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редств вычислительной техники и оргтехник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редств вычислительной техники и оргтехник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Гоголя, д. 5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в течение 5 дней после подачи заявки Заказчико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4 736 007,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2-17T11:30:00Z</cp:lastPrinted>
  <dcterms:modified xsi:type="dcterms:W3CDTF">2014-02-17T08:18:00Z</dcterms:modified>
  <cp:revision>9</cp:revision>
  <dc:subject/>
  <dc:title> </dc:title>
</cp:coreProperties>
</file>